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4.jpeg" ContentType="image/jpeg"/>
  <Override PartName="/word/media/image7.png" ContentType="image/png"/>
  <Override PartName="/word/media/image37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13.jpeg" ContentType="image/jpeg"/>
  <Override PartName="/word/media/image23.png" ContentType="image/png"/>
  <Override PartName="/word/media/image34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</wp:posOffset>
                </wp:positionV>
                <wp:extent cx="3321050" cy="643255"/>
                <wp:effectExtent l="9525" t="10160" r="10160" b="9525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4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ircles- Test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May 5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9pt;width:261.45pt;height:50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ircles- Test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May 5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rFonts w:cs="Cambria" w:ascii="Cambria" w:hAnsi="Cambria"/>
        </w:rPr>
        <w:t>Name: ____________________________________TP: 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W#79H- Properties of Tangent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360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0" w:hanging="360"/>
              <w:rPr>
                <w:lang w:val="en-US" w:eastAsia="en-US"/>
              </w:rPr>
            </w:pPr>
            <w:r>
              <w:rPr>
                <w:lang w:val="en-US" w:eastAsia="en-US"/>
              </w:rPr>
              <w:t>Find the missing side length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71600" cy="183832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) Find x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14525" cy="18288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)  Find the indicated angle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28825" cy="16287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>CW#80H- Inscribed Angle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2822"/>
        <w:gridCol w:w="2729"/>
        <w:gridCol w:w="2744"/>
      </w:tblGrid>
      <w:tr>
        <w:trPr>
          <w:trHeight w:val="3995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) Find the measure of the indicated angle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9700" cy="15906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) Find the measure of the indicated angle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4175" cy="147891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653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147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) Find the measure of the indicated arc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7325" cy="15430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) Find mQR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52575" cy="153352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W#81H- Inscribed Polygon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2771"/>
        <w:gridCol w:w="2841"/>
        <w:gridCol w:w="2717"/>
      </w:tblGrid>
      <w:tr>
        <w:trPr>
          <w:trHeight w:val="4292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) Find the measure of the indicated arc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8275" cy="149542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) Find the measure of the indicated arc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21790" cy="150939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3737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790" cy="150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) Find mEF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6875" cy="149542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) Solve for x and y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4475" cy="145732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215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W#82H &amp; #83H- Properties of Chord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2501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88895</wp:posOffset>
                      </wp:positionH>
                      <wp:positionV relativeFrom="paragraph">
                        <wp:posOffset>457200</wp:posOffset>
                      </wp:positionV>
                      <wp:extent cx="1017905" cy="101790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8080" cy="101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3.85pt;margin-top:36pt;width:80.1pt;height:80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35655</wp:posOffset>
                      </wp:positionH>
                      <wp:positionV relativeFrom="paragraph">
                        <wp:posOffset>520700</wp:posOffset>
                      </wp:positionV>
                      <wp:extent cx="72390" cy="827405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2720" cy="82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62.65pt;margin-top:41pt;width:5.7pt;height:65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94635</wp:posOffset>
                      </wp:positionH>
                      <wp:positionV relativeFrom="paragraph">
                        <wp:posOffset>537210</wp:posOffset>
                      </wp:positionV>
                      <wp:extent cx="40640" cy="827405"/>
                      <wp:effectExtent l="5080" t="63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1040" cy="82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0.05pt;margin-top:42.3pt;width:3.1pt;height:65.1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Property #1- If two corresponding chords are congruent either in the same circle or in two congruent circles, then their minor arcs are congruent.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7">
                      <wp:simplePos x="0" y="0"/>
                      <wp:positionH relativeFrom="column">
                        <wp:posOffset>2644140</wp:posOffset>
                      </wp:positionH>
                      <wp:positionV relativeFrom="paragraph">
                        <wp:posOffset>329565</wp:posOffset>
                      </wp:positionV>
                      <wp:extent cx="314325" cy="26797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21.1pt;mso-wrap-distance-left:9.05pt;mso-wrap-distance-right:9.05pt;mso-wrap-distance-top:3.6pt;mso-wrap-distance-bottom:3.6pt;margin-top:25.95pt;mso-position-vertical-relative:text;margin-left:20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8">
                      <wp:simplePos x="0" y="0"/>
                      <wp:positionH relativeFrom="column">
                        <wp:posOffset>2609850</wp:posOffset>
                      </wp:positionH>
                      <wp:positionV relativeFrom="paragraph">
                        <wp:posOffset>1297940</wp:posOffset>
                      </wp:positionV>
                      <wp:extent cx="306705" cy="267970"/>
                      <wp:effectExtent l="0" t="0" r="0" b="0"/>
                      <wp:wrapSquare wrapText="bothSides"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70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15pt;height:21.1pt;mso-wrap-distance-left:9.05pt;mso-wrap-distance-right:9.05pt;mso-wrap-distance-top:3.6pt;mso-wrap-distance-bottom:3.6pt;margin-top:102.2pt;mso-position-vertical-relative:text;margin-left:20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9">
                      <wp:simplePos x="0" y="0"/>
                      <wp:positionH relativeFrom="column">
                        <wp:posOffset>3226435</wp:posOffset>
                      </wp:positionH>
                      <wp:positionV relativeFrom="paragraph">
                        <wp:posOffset>310515</wp:posOffset>
                      </wp:positionV>
                      <wp:extent cx="306070" cy="267970"/>
                      <wp:effectExtent l="0" t="0" r="0" b="0"/>
                      <wp:wrapSquare wrapText="bothSides"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1pt;height:21.1pt;mso-wrap-distance-left:9.05pt;mso-wrap-distance-right:9.05pt;mso-wrap-distance-top:3.6pt;mso-wrap-distance-bottom:3.6pt;margin-top:24.45pt;mso-position-vertical-relative:text;margin-left:25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0">
                      <wp:simplePos x="0" y="0"/>
                      <wp:positionH relativeFrom="column">
                        <wp:posOffset>3342005</wp:posOffset>
                      </wp:positionH>
                      <wp:positionV relativeFrom="paragraph">
                        <wp:posOffset>1291590</wp:posOffset>
                      </wp:positionV>
                      <wp:extent cx="288925" cy="267970"/>
                      <wp:effectExtent l="0" t="0" r="0" b="0"/>
                      <wp:wrapSquare wrapText="bothSides"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92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75pt;height:21.1pt;mso-wrap-distance-left:9.05pt;mso-wrap-distance-right:9.05pt;mso-wrap-distance-top:3.6pt;mso-wrap-distance-bottom:3.6pt;margin-top:101.7pt;mso-position-vertical-relative:text;margin-left:26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121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Proof: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iven: CD and EF are chords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ve: Arc CD is congruent to Arc EF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28575</wp:posOffset>
                      </wp:positionV>
                      <wp:extent cx="1351915" cy="135191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1800" cy="135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.1pt;margin-top:2.25pt;width:106.4pt;height:106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107950</wp:posOffset>
                      </wp:positionV>
                      <wp:extent cx="103505" cy="1129665"/>
                      <wp:effectExtent l="5080" t="635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4040" cy="1130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15pt;margin-top:8.5pt;width:8.1pt;height:88.9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132715</wp:posOffset>
                      </wp:positionV>
                      <wp:extent cx="80010" cy="1104900"/>
                      <wp:effectExtent l="5080" t="635" r="508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0280" cy="110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.6pt;margin-top:10.45pt;width:6.25pt;height:86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tabs>
          <w:tab w:val="clear" w:pos="720"/>
          <w:tab w:val="left" w:pos="121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277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) Find mLM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page">
                    <wp:posOffset>-3175</wp:posOffset>
                  </wp:positionH>
                  <wp:positionV relativeFrom="paragraph">
                    <wp:posOffset>-635</wp:posOffset>
                  </wp:positionV>
                  <wp:extent cx="960120" cy="905510"/>
                  <wp:effectExtent l="0" t="0" r="0" b="0"/>
                  <wp:wrapNone/>
                  <wp:docPr id="23" name="Picture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93" t="-952" r="-893" b="-9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) Find the measure of arc AC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page">
                    <wp:posOffset>60325</wp:posOffset>
                  </wp:positionH>
                  <wp:positionV relativeFrom="paragraph">
                    <wp:posOffset>-2540</wp:posOffset>
                  </wp:positionV>
                  <wp:extent cx="1097280" cy="1225550"/>
                  <wp:effectExtent l="0" t="0" r="0" b="0"/>
                  <wp:wrapNone/>
                  <wp:docPr id="24" name="Picture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70" t="-775" r="-870" b="-7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22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05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) Find the measure of arc MN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page">
                    <wp:posOffset>-3175</wp:posOffset>
                  </wp:positionH>
                  <wp:positionV relativeFrom="page">
                    <wp:posOffset>173990</wp:posOffset>
                  </wp:positionV>
                  <wp:extent cx="1234440" cy="1197610"/>
                  <wp:effectExtent l="0" t="0" r="0" b="0"/>
                  <wp:wrapNone/>
                  <wp:docPr id="25" name="Picture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69" t="-794" r="-769" b="-7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) Find the measure of arc MN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page">
                    <wp:posOffset>60325</wp:posOffset>
                  </wp:positionH>
                  <wp:positionV relativeFrom="page">
                    <wp:posOffset>174625</wp:posOffset>
                  </wp:positionV>
                  <wp:extent cx="1216025" cy="1151890"/>
                  <wp:effectExtent l="0" t="0" r="0" b="0"/>
                  <wp:wrapNone/>
                  <wp:docPr id="26" name="Picture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14" t="-758" r="-714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20"/>
          <w:tab w:val="left" w:pos="121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21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21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21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2681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roperty #2- If EG is the diameter, and EG is perpendicular DF then FH is congruent to DH and arc FG is congruent to DG. 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tabs>
          <w:tab w:val="clear" w:pos="720"/>
          <w:tab w:val="left" w:pos="121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3932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Proof: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iven: EG is the diameter and EG is perpendicular to DF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/>
            </w:pPr>
            <w:r>
              <w:rPr>
                <w:rFonts w:cs="Cambria" w:ascii="Cambria" w:hAnsi="Cambria"/>
              </w:rPr>
              <w:t xml:space="preserve">Prove: FH = DH </w:t>
            </w:r>
            <w:r>
              <w:rPr>
                <w:rFonts w:cs="Cambria" w:ascii="Cambria" w:hAnsi="Cambria"/>
                <w:b/>
              </w:rPr>
              <w:t>AND</w:t>
            </w:r>
            <w:r>
              <w:rPr>
                <w:rFonts w:cs="Cambria" w:ascii="Cambria" w:hAnsi="Cambria"/>
              </w:rPr>
              <w:t xml:space="preserve"> arc FG=DG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28575</wp:posOffset>
                      </wp:positionV>
                      <wp:extent cx="1351915" cy="135191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1800" cy="135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.1pt;margin-top:2.25pt;width:106.4pt;height:106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132715</wp:posOffset>
                      </wp:positionV>
                      <wp:extent cx="1270" cy="1153160"/>
                      <wp:effectExtent l="5080" t="635" r="508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153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.6pt;margin-top:10.45pt;width:0.05pt;height:90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168275</wp:posOffset>
                      </wp:positionV>
                      <wp:extent cx="1352550" cy="1270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352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1pt;margin-top:13.25pt;width:106.4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tabs>
          <w:tab w:val="clear" w:pos="720"/>
          <w:tab w:val="left" w:pos="121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6) </w:t>
            </w:r>
            <w:r>
              <w:rPr>
                <w:lang w:val="en-US" w:eastAsia="en-US"/>
              </w:rPr>
              <w:t>Find the length of the segment indicated. Round your answer to the nearest tenth if necessary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866900"/>
                  <wp:effectExtent l="0" t="0" r="0" b="0"/>
                  <wp:docPr id="3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17) Find the length of the segment indicated. Round your answer to the nearest tenth if necessary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47850" cy="1847850"/>
                  <wp:effectExtent l="0" t="0" r="0" b="0"/>
                  <wp:docPr id="3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18) Find the length of the segment indicated. Round your answer to the nearest tenth if necessary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3560" cy="1722120"/>
                  <wp:effectExtent l="0" t="0" r="0" b="0"/>
                  <wp:docPr id="3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72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19) Find the length of the segment indicated. Round your answer to the nearest tenth if necessary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6900" cy="1866900"/>
                  <wp:effectExtent l="0" t="0" r="0" b="0"/>
                  <wp:docPr id="3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1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/>
            </w:pPr>
            <w:r>
              <w:rPr>
                <w:rFonts w:cs="Cambria" w:ascii="Cambria" w:hAnsi="Cambria"/>
              </w:rPr>
              <w:t xml:space="preserve">Property #3- Two chords AB and CD are congruent if EF= EG. 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tabs>
          <w:tab w:val="clear" w:pos="720"/>
          <w:tab w:val="left" w:pos="121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3932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Proof: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/>
            </w:pPr>
            <w:r>
              <w:rPr>
                <w:rFonts w:cs="Cambria" w:ascii="Cambria" w:hAnsi="Cambria"/>
              </w:rPr>
              <w:t>Given: AH is congruent to AG, AG is perpendicular to EF and AH is perpendicular to CD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ve: Chords CD and EF are congruent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28575</wp:posOffset>
                      </wp:positionV>
                      <wp:extent cx="1351915" cy="135191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1800" cy="135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.1pt;margin-top:2.25pt;width:106.4pt;height:106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45085</wp:posOffset>
                      </wp:positionV>
                      <wp:extent cx="493395" cy="856615"/>
                      <wp:effectExtent l="4445" t="2540" r="4445" b="254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93560" cy="857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25pt;margin-top:3.55pt;width:38.75pt;height:67.4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253490</wp:posOffset>
                      </wp:positionH>
                      <wp:positionV relativeFrom="paragraph">
                        <wp:posOffset>134620</wp:posOffset>
                      </wp:positionV>
                      <wp:extent cx="213360" cy="1000760"/>
                      <wp:effectExtent l="5080" t="1270" r="5080" b="127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3840" cy="10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7pt;margin-top:10.6pt;width:16.75pt;height:78.8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137160</wp:posOffset>
                      </wp:positionV>
                      <wp:extent cx="374015" cy="199390"/>
                      <wp:effectExtent l="2540" t="4445" r="254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374400" cy="19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65pt;margin-top:10.8pt;width:29.35pt;height:15.6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157480</wp:posOffset>
                      </wp:positionV>
                      <wp:extent cx="454025" cy="104140"/>
                      <wp:effectExtent l="1270" t="5080" r="127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4680" cy="104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05pt;margin-top:12.4pt;width:35.75pt;height:8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tabs>
          <w:tab w:val="clear" w:pos="720"/>
          <w:tab w:val="left" w:pos="121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312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0) </w:t>
            </w:r>
            <w:r>
              <w:rPr>
                <w:lang w:val="en-US" w:eastAsia="en-US"/>
              </w:rPr>
              <w:t>Find the value of x in the figure below: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4000" cy="1428750"/>
                  <wp:effectExtent l="0" t="0" r="0" b="0"/>
                  <wp:docPr id="3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21) AB=CD= 12. Find EF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5875" cy="1333500"/>
                  <wp:effectExtent l="0" t="0" r="0" b="0"/>
                  <wp:docPr id="4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4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22) Find the length of ST in the figure below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0650" cy="1438275"/>
                  <wp:effectExtent l="0" t="0" r="0" b="0"/>
                  <wp:docPr id="4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23) Find the value of x in the figure below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71600" cy="1552575"/>
                  <wp:effectExtent l="0" t="0" r="0" b="0"/>
                  <wp:docPr id="4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21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215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W#84H- Angle Propertie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2231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tabs>
          <w:tab w:val="clear" w:pos="720"/>
          <w:tab w:val="left" w:pos="121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4112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Proof: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iven: BD and AC are secants of circle E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/>
            </w:pPr>
            <w:r>
              <w:rPr>
                <w:rFonts w:cs="Cambria" w:ascii="Cambria" w:hAnsi="Cambria"/>
              </w:rPr>
              <w:t>Prove: m∠2= ½ (mBA + mCD)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160020</wp:posOffset>
                      </wp:positionV>
                      <wp:extent cx="1447800" cy="1400175"/>
                      <wp:effectExtent l="3810" t="3810" r="3810" b="381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7920" cy="1400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1pt;margin-top:12.6pt;width:113.95pt;height:110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28575</wp:posOffset>
                      </wp:positionV>
                      <wp:extent cx="1351915" cy="1351915"/>
                      <wp:effectExtent l="5715" t="5715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1800" cy="135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.1pt;margin-top:2.25pt;width:106.4pt;height:106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13030</wp:posOffset>
                      </wp:positionV>
                      <wp:extent cx="1908810" cy="334645"/>
                      <wp:effectExtent l="1270" t="5080" r="127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909080" cy="335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2pt;margin-top:8.9pt;width:150.2pt;height:26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121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29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4) Solve for x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6875" cy="1238250"/>
                  <wp:effectExtent l="0" t="0" r="0" b="0"/>
                  <wp:docPr id="4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5) Solve for the indicated angle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2050" cy="1295400"/>
                  <wp:effectExtent l="0" t="0" r="0" b="0"/>
                  <wp:docPr id="4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3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) Find the indicated arc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71600" cy="1181100"/>
                  <wp:effectExtent l="0" t="0" r="0" b="0"/>
                  <wp:docPr id="4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7) Find the indicated arc. 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3975" cy="1123950"/>
                  <wp:effectExtent l="0" t="0" r="0" b="0"/>
                  <wp:docPr id="4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21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21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21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2231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tabs>
          <w:tab w:val="clear" w:pos="720"/>
          <w:tab w:val="left" w:pos="121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33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8) Find the measure of the indicated arc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5400" cy="1333500"/>
                  <wp:effectExtent l="0" t="0" r="0" b="0"/>
                  <wp:docPr id="5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9) Find the measure of the indicated arc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2550" cy="1209675"/>
                  <wp:effectExtent l="0" t="0" r="0" b="0"/>
                  <wp:docPr id="5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/>
            </w:pPr>
            <w:r>
              <w:rPr>
                <w:rFonts w:cs="Cambria" w:ascii="Cambria" w:hAnsi="Cambria"/>
              </w:rPr>
              <w:t>30) Solve for x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43050" cy="1343025"/>
                  <wp:effectExtent l="0" t="0" r="0" b="0"/>
                  <wp:docPr id="5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21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2852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tabs>
          <w:tab w:val="clear" w:pos="720"/>
          <w:tab w:val="left" w:pos="121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4472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Proof: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iven: BC and BD are secants of circle A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ve: m∠EBF= ½ (mCD - mEF)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160020</wp:posOffset>
                      </wp:positionV>
                      <wp:extent cx="104140" cy="1668145"/>
                      <wp:effectExtent l="5080" t="635" r="5080" b="6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0" cy="1668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7pt;margin-top:12.6pt;width:8.15pt;height:131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28575</wp:posOffset>
                      </wp:positionV>
                      <wp:extent cx="1351915" cy="1351915"/>
                      <wp:effectExtent l="5715" t="5715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1800" cy="135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.1pt;margin-top:2.25pt;width:106.4pt;height:106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412750</wp:posOffset>
                      </wp:positionV>
                      <wp:extent cx="1940560" cy="700405"/>
                      <wp:effectExtent l="1905" t="5080" r="190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941120" cy="70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85pt;margin-top:32.5pt;width:152.75pt;height:55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121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331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1) Solve for the indicated angle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4950" cy="1371600"/>
                  <wp:effectExtent l="0" t="0" r="0" b="0"/>
                  <wp:docPr id="5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2) Solve for the indicated arc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5875" cy="1266825"/>
                  <wp:effectExtent l="0" t="0" r="0" b="0"/>
                  <wp:docPr id="5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2) Solve for the indicated angle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0" cy="952500"/>
                  <wp:effectExtent l="0" t="0" r="0" b="0"/>
                  <wp:docPr id="5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3) Solve for the indicated arc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6350" cy="1257300"/>
                  <wp:effectExtent l="0" t="0" r="0" b="0"/>
                  <wp:docPr id="5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21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>
          <w:rFonts w:cs="Cambria" w:ascii="Cambria" w:hAnsi="Cambria"/>
          <w:b/>
        </w:rPr>
        <w:t>CW#85H- Ch</w:t>
      </w:r>
      <w:r>
        <w:rPr/>
        <w:t>ords, Secants &amp; Tangent Propertie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1979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tabs>
          <w:tab w:val="clear" w:pos="720"/>
          <w:tab w:val="left" w:pos="121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4517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Proof: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iven: Chords AB and CD intersect at E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ve: EA*EB = ED*EC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28575</wp:posOffset>
                      </wp:positionV>
                      <wp:extent cx="1351915" cy="1351915"/>
                      <wp:effectExtent l="5715" t="5715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1800" cy="135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.1pt;margin-top:2.25pt;width:106.4pt;height:106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156845</wp:posOffset>
                      </wp:positionV>
                      <wp:extent cx="740410" cy="1097915"/>
                      <wp:effectExtent l="4445" t="3175" r="4445" b="317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40520" cy="109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5pt;margin-top:12.35pt;width:58.2pt;height:86.4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93345</wp:posOffset>
                      </wp:positionV>
                      <wp:extent cx="772160" cy="1073785"/>
                      <wp:effectExtent l="4445" t="3175" r="4445" b="317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72560" cy="1074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75pt;margin-top:7.35pt;width:60.8pt;height:84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tabs>
          <w:tab w:val="clear" w:pos="720"/>
          <w:tab w:val="left" w:pos="121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232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wo Secants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ecant and Tangent:</w:t>
            </w:r>
          </w:p>
        </w:tc>
      </w:tr>
    </w:tbl>
    <w:p>
      <w:pPr>
        <w:pStyle w:val="Normal"/>
        <w:tabs>
          <w:tab w:val="clear" w:pos="720"/>
          <w:tab w:val="left" w:pos="121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3131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4) Find x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5400" cy="1381125"/>
                  <wp:effectExtent l="0" t="0" r="0" b="0"/>
                  <wp:docPr id="6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/>
            </w:pPr>
            <w:r>
              <w:rPr>
                <w:rFonts w:cs="Cambria" w:ascii="Cambria" w:hAnsi="Cambria"/>
              </w:rPr>
              <w:t>35) Find x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0" cy="1362075"/>
                  <wp:effectExtent l="0" t="0" r="0" b="0"/>
                  <wp:docPr id="6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6) Find x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0" cy="1428750"/>
                  <wp:effectExtent l="0" t="0" r="0" b="0"/>
                  <wp:docPr id="6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9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7) Find the vlaue of x. 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7750" cy="1504950"/>
                  <wp:effectExtent l="0" t="0" r="0" b="0"/>
                  <wp:docPr id="6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38) Find the value of x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7300" cy="1457325"/>
                  <wp:effectExtent l="0" t="0" r="0" b="0"/>
                  <wp:docPr id="6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39) Find the value of x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6400" cy="1457325"/>
                  <wp:effectExtent l="0" t="0" r="0" b="0"/>
                  <wp:docPr id="6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21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21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0185" cy="2768600"/>
            <wp:effectExtent l="0" t="0" r="0" b="0"/>
            <wp:docPr id="6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185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3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 xml:space="preserve">Define </w:t>
    </w:r>
    <w:r>
      <w:rPr>
        <w:rFonts w:cs="Tw Cen MT Condensed Extra Bold" w:ascii="Tw Cen MT Condensed Extra Bold" w:hAnsi="Tw Cen MT Condensed Extra Bold"/>
        <w:sz w:val="40"/>
        <w:u w:val="single"/>
      </w:rPr>
      <w:t>YOUR</w:t>
    </w:r>
    <w:r>
      <w:rPr>
        <w:rFonts w:cs="Tw Cen MT Condensed Extra Bold" w:ascii="Tw Cen MT Condensed Extra Bold" w:hAnsi="Tw Cen MT Condensed Extra Bold"/>
        <w:sz w:val="40"/>
      </w:rPr>
      <w:t xml:space="preserve"> Prid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w w:val="1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olor w:val="auto"/>
      <w:position w:val="0"/>
      <w:sz w:val="24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  <w:b/>
      <w:i w:val="fals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  <w:sz w:val="22"/>
    </w:rPr>
  </w:style>
  <w:style w:type="character" w:styleId="WW8Num37z1">
    <w:name w:val="WW8Num37z1"/>
    <w:qFormat/>
    <w:rPr>
      <w:rFonts w:ascii="Courier New" w:hAnsi="Courier New" w:cs="Wingdings"/>
      <w:sz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02:03:00Z</dcterms:created>
  <dc:creator>Elizabeth Yarrington</dc:creator>
  <dc:description/>
  <cp:keywords/>
  <dc:language>en-US</dc:language>
  <cp:lastModifiedBy>Mitrovich, Rebecca</cp:lastModifiedBy>
  <cp:lastPrinted>2014-05-02T12:19:00Z</cp:lastPrinted>
  <dcterms:modified xsi:type="dcterms:W3CDTF">2015-05-01T03:47:00Z</dcterms:modified>
  <cp:revision>16</cp:revision>
  <dc:subject/>
  <dc:title/>
</cp:coreProperties>
</file>